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 w:val="false"/>
          <w:kern w:val="2"/>
          <w:sz w:val="32"/>
          <w:szCs w:val="32"/>
          <w:lang w:val="en-US" w:eastAsia="zh-CN" w:bidi="ar"/>
        </w:rPr>
        <w:t>（采购人自行委托）鲁中职业学院综合实训基地（盖家校区）教育教学设施设备—后勤保障设备采购</w:t>
      </w:r>
      <w:r>
        <w:rPr>
          <w:rFonts w:ascii="宋体" w:hAnsi="宋体" w:cs="宋体"/>
          <w:b/>
          <w:bCs w:val="false"/>
          <w:kern w:val="2"/>
          <w:sz w:val="32"/>
          <w:szCs w:val="32"/>
          <w:lang w:val="en-US" w:eastAsia="zh-CN" w:bidi="ar"/>
        </w:rPr>
        <w:t>变更</w:t>
      </w:r>
      <w:r>
        <w:rPr>
          <w:rFonts w:ascii="宋体" w:hAnsi="宋体" w:cs="宋体"/>
          <w:b/>
          <w:bCs w:val="false"/>
          <w:kern w:val="2"/>
          <w:sz w:val="32"/>
          <w:szCs w:val="32"/>
          <w:lang w:val="en-US" w:eastAsia="zh-CN" w:bidi="ar"/>
        </w:rPr>
        <w:t>公告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left="0" w:righ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一、项目基本情况 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right="0" w:firstLine="480"/>
        <w:jc w:val="left"/>
        <w:rPr>
          <w:rFonts w:ascii="宋体" w:hAnsi="宋体" w:eastAsia="宋体" w:cs="宋体"/>
          <w:sz w:val="24"/>
          <w:szCs w:val="24"/>
          <w:highlight w:val="none"/>
          <w:lang w:val="en-US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原公告的采购项目编号、包号： 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>BZZPGP-2024-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0086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>A</w:t>
      </w:r>
      <w:r>
        <w:rPr>
          <w:rFonts w:cs="宋体" w:ascii="宋体" w:hAnsi="宋体"/>
          <w:kern w:val="2"/>
          <w:sz w:val="24"/>
          <w:szCs w:val="24"/>
          <w:u w:val="single"/>
          <w:lang w:val="en-US" w:eastAsia="zh-CN" w:bidi="ar"/>
        </w:rPr>
        <w:t>03</w:t>
      </w:r>
    </w:p>
    <w:p>
      <w:pPr>
        <w:pStyle w:val="Normal"/>
        <w:keepNext w:val="false"/>
        <w:keepLines w:val="false"/>
        <w:widowControl/>
        <w:spacing w:lineRule="auto" w:line="360" w:before="100" w:after="100"/>
        <w:ind w:right="0" w:firstLine="48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原公告的采购项目名称：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（采购人自行委托）鲁中职业学院综合实训基地（盖家校区）教育教学设施设备—后勤保障设备采购  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right="0" w:firstLine="48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首次公告日期：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>2024-0</w:t>
      </w:r>
      <w:r>
        <w:rPr>
          <w:rFonts w:cs="宋体" w:ascii="宋体" w:hAnsi="宋体"/>
          <w:kern w:val="2"/>
          <w:sz w:val="24"/>
          <w:szCs w:val="24"/>
          <w:u w:val="single"/>
          <w:lang w:val="en-US" w:eastAsia="zh-CN" w:bidi="ar"/>
        </w:rPr>
        <w:t>6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>-</w:t>
      </w:r>
      <w:r>
        <w:rPr>
          <w:rFonts w:cs="宋体" w:ascii="宋体" w:hAnsi="宋体"/>
          <w:kern w:val="2"/>
          <w:sz w:val="24"/>
          <w:szCs w:val="24"/>
          <w:u w:val="single"/>
          <w:lang w:val="en-US" w:eastAsia="zh-CN" w:bidi="ar"/>
        </w:rPr>
        <w:t>06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二、更正信息 </w:t>
      </w:r>
    </w:p>
    <w:p>
      <w:pPr>
        <w:pStyle w:val="Normal"/>
        <w:keepNext w:val="false"/>
        <w:keepLines w:val="false"/>
        <w:widowControl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更正事项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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☑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采购公告 ☑采购文件 □采购结果 </w:t>
      </w:r>
    </w:p>
    <w:p>
      <w:pPr>
        <w:pStyle w:val="Normal"/>
        <w:spacing w:lineRule="auto" w:line="360"/>
        <w:ind w:firstLine="482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更正内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2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u w:val="none"/>
          <w:lang w:val="en-US" w:eastAsia="zh-CN" w:bidi="ar"/>
        </w:rPr>
        <w:t>原招标文件第</w:t>
      </w:r>
      <w:r>
        <w:rPr>
          <w:rFonts w:eastAsia="宋体" w:cs="宋体" w:ascii="宋体" w:hAnsi="宋体"/>
          <w:b/>
          <w:bCs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ascii="宋体" w:hAnsi="宋体" w:cs="宋体"/>
          <w:b/>
          <w:bCs/>
          <w:kern w:val="0"/>
          <w:sz w:val="24"/>
          <w:szCs w:val="24"/>
          <w:u w:val="none"/>
          <w:lang w:val="en-US" w:eastAsia="zh-CN" w:bidi="ar"/>
        </w:rPr>
        <w:t>页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left"/>
        <w:rPr>
          <w:rFonts w:ascii="Calibri" w:hAnsi="Calibri" w:cs="Calibri"/>
          <w:color w:val="000000"/>
          <w:sz w:val="24"/>
          <w:highlight w:val="none"/>
        </w:rPr>
      </w:pP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>（采购人自行委托）鲁中职业学院综合实训基地（盖家校区）教育教学设施设备—后勤保障设备采购</w:t>
      </w:r>
      <w:r>
        <w:rPr>
          <w:rFonts w:ascii="Calibri" w:hAnsi="Calibri" w:cs="Calibri"/>
          <w:color w:val="000000"/>
          <w:sz w:val="24"/>
        </w:rPr>
        <w:t>的潜在</w:t>
      </w:r>
      <w:r>
        <w:rPr>
          <w:color w:val="000000"/>
          <w:sz w:val="24"/>
          <w:lang w:val="en-US" w:eastAsia="zh-CN"/>
        </w:rPr>
        <w:t>投标人</w:t>
      </w:r>
      <w:r>
        <w:rPr>
          <w:rFonts w:ascii="Calibri" w:hAnsi="Calibri" w:cs="Calibri"/>
          <w:color w:val="000000"/>
          <w:sz w:val="24"/>
        </w:rPr>
        <w:t>应在</w:t>
      </w:r>
      <w:r>
        <w:rPr>
          <w:rFonts w:ascii="Calibri" w:hAnsi="Calibri" w:cs="Calibri"/>
          <w:color w:val="000000"/>
          <w:sz w:val="24"/>
          <w:lang w:val="en-US" w:eastAsia="zh-CN"/>
        </w:rPr>
        <w:t>邹平</w:t>
      </w:r>
      <w:r>
        <w:rPr>
          <w:rFonts w:ascii="Calibri" w:hAnsi="Calibri" w:cs="Calibri"/>
          <w:color w:val="000000"/>
          <w:sz w:val="24"/>
        </w:rPr>
        <w:t>市公共资源交易平台获取</w:t>
      </w:r>
      <w:r>
        <w:rPr>
          <w:color w:val="000000"/>
          <w:sz w:val="24"/>
          <w:lang w:val="en-US" w:eastAsia="zh-CN"/>
        </w:rPr>
        <w:t>招标</w:t>
      </w:r>
      <w:r>
        <w:rPr>
          <w:rFonts w:ascii="Calibri" w:hAnsi="Calibri" w:cs="Calibri"/>
          <w:color w:val="000000"/>
          <w:sz w:val="24"/>
        </w:rPr>
        <w:t>文件，并于</w:t>
      </w:r>
      <w:r>
        <w:rPr>
          <w:rFonts w:cs="Calibri"/>
          <w:bCs/>
          <w:color w:val="000000"/>
          <w:sz w:val="24"/>
          <w:u w:val="single"/>
          <w:lang w:val="en-US" w:eastAsia="zh-CN"/>
        </w:rPr>
        <w:t>2024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年</w:t>
      </w:r>
      <w:r>
        <w:rPr>
          <w:rFonts w:cs="Calibri"/>
          <w:bCs/>
          <w:color w:val="000000"/>
          <w:sz w:val="24"/>
          <w:u w:val="single"/>
          <w:lang w:val="en-US" w:eastAsia="zh-CN"/>
        </w:rPr>
        <w:t>6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月</w:t>
      </w:r>
      <w:r>
        <w:rPr>
          <w:bCs/>
          <w:color w:val="000000"/>
          <w:sz w:val="24"/>
          <w:u w:val="single"/>
          <w:lang w:val="en-US" w:eastAsia="zh-CN"/>
        </w:rPr>
        <w:t>27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日</w:t>
      </w:r>
      <w:r>
        <w:rPr>
          <w:rFonts w:cs="Calibri"/>
          <w:bCs/>
          <w:color w:val="000000"/>
          <w:sz w:val="24"/>
          <w:u w:val="single"/>
          <w:lang w:val="en-US" w:eastAsia="zh-CN"/>
        </w:rPr>
        <w:t>09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时</w:t>
      </w:r>
      <w:r>
        <w:rPr>
          <w:rFonts w:ascii="Calibri" w:hAnsi="Calibri" w:cs="Calibri"/>
          <w:bCs/>
          <w:color w:val="000000"/>
          <w:sz w:val="24"/>
        </w:rPr>
        <w:t>前递交响应文件</w:t>
      </w:r>
      <w:r>
        <w:rPr>
          <w:rFonts w:ascii="Calibri" w:hAnsi="Calibri" w:cs="Calibri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bCs/>
          <w:kern w:val="0"/>
          <w:sz w:val="24"/>
          <w:szCs w:val="24"/>
          <w:u w:val="none"/>
          <w:lang w:val="en-US" w:eastAsia="zh-CN" w:bidi="ar"/>
        </w:rPr>
      </w:pPr>
      <w:r>
        <w:rPr>
          <w:b w:val="false"/>
          <w:bCs w:val="false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b/>
          <w:bCs/>
          <w:kern w:val="0"/>
          <w:sz w:val="24"/>
          <w:szCs w:val="24"/>
          <w:u w:val="none"/>
          <w:lang w:val="en-US" w:eastAsia="zh-CN" w:bidi="ar"/>
        </w:rPr>
        <w:t>原招标文件第</w:t>
      </w:r>
      <w:r>
        <w:rPr>
          <w:rFonts w:eastAsia="宋体" w:cs="宋体" w:ascii="宋体" w:hAnsi="宋体"/>
          <w:b/>
          <w:bCs/>
          <w:kern w:val="0"/>
          <w:sz w:val="24"/>
          <w:szCs w:val="24"/>
          <w:u w:val="none"/>
          <w:lang w:val="en-US" w:eastAsia="zh-CN" w:bidi="ar"/>
        </w:rPr>
        <w:t>5</w:t>
      </w:r>
      <w:r>
        <w:rPr>
          <w:rFonts w:ascii="宋体" w:hAnsi="宋体" w:cs="宋体"/>
          <w:b/>
          <w:bCs/>
          <w:kern w:val="0"/>
          <w:sz w:val="24"/>
          <w:szCs w:val="24"/>
          <w:u w:val="none"/>
          <w:lang w:val="en-US" w:eastAsia="zh-CN" w:bidi="ar"/>
        </w:rPr>
        <w:t>页：</w:t>
      </w:r>
    </w:p>
    <w:p>
      <w:pPr>
        <w:pStyle w:val="Normal"/>
        <w:spacing w:lineRule="auto" w:line="360"/>
        <w:ind w:firstLine="960"/>
        <w:rPr>
          <w:rFonts w:ascii="Calibri" w:hAnsi="Calibri" w:cs="Calibri"/>
          <w:bCs/>
          <w:color w:val="000000"/>
          <w:sz w:val="24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4"/>
        </w:rPr>
        <w:t>加密的电子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文件上传截止时间为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截止时间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截止时间及开启时间：</w:t>
      </w: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7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00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>投标人</w:t>
      </w:r>
      <w:r>
        <w:rPr>
          <w:rFonts w:ascii="宋体" w:hAnsi="宋体" w:cs="宋体"/>
          <w:color w:val="000000"/>
          <w:sz w:val="24"/>
        </w:rPr>
        <w:t>远程解密电子响应文件时间：</w:t>
      </w: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7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00</w:t>
      </w:r>
      <w:r>
        <w:rPr>
          <w:rFonts w:ascii="宋体" w:hAnsi="宋体" w:cs="宋体"/>
          <w:color w:val="000000"/>
          <w:sz w:val="24"/>
        </w:rPr>
        <w:t>至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30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80" w:hanging="0"/>
        <w:rPr>
          <w:rFonts w:ascii="宋体" w:hAnsi="宋体" w:eastAsia="宋体" w:cs="宋体"/>
          <w:b/>
          <w:b/>
          <w:bCs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  <w:u w:val="none"/>
          <w:lang w:val="en-US" w:eastAsia="zh-CN" w:bidi="ar"/>
        </w:rPr>
        <w:t>原招标文件第</w:t>
      </w:r>
      <w:r>
        <w:rPr>
          <w:rFonts w:eastAsia="宋体" w:cs="宋体" w:ascii="宋体" w:hAnsi="宋体"/>
          <w:b/>
          <w:bCs/>
          <w:kern w:val="0"/>
          <w:sz w:val="24"/>
          <w:szCs w:val="24"/>
          <w:u w:val="none"/>
          <w:lang w:val="en-US" w:eastAsia="zh-CN" w:bidi="ar"/>
        </w:rPr>
        <w:t>40</w:t>
      </w:r>
      <w:r>
        <w:rPr>
          <w:rFonts w:ascii="宋体" w:hAnsi="宋体" w:cs="宋体" w:eastAsia="宋体"/>
          <w:b/>
          <w:bCs/>
          <w:kern w:val="0"/>
          <w:sz w:val="24"/>
          <w:szCs w:val="24"/>
          <w:u w:val="none"/>
          <w:lang w:val="en-US" w:eastAsia="zh-CN" w:bidi="ar"/>
        </w:rPr>
        <w:t>页：</w:t>
      </w:r>
    </w:p>
    <w:tbl>
      <w:tblPr>
        <w:tblW w:w="10215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4"/>
        <w:gridCol w:w="720"/>
        <w:gridCol w:w="3841"/>
        <w:gridCol w:w="810"/>
        <w:gridCol w:w="915"/>
        <w:gridCol w:w="1305"/>
        <w:gridCol w:w="1035"/>
      </w:tblGrid>
      <w:tr>
        <w:trPr>
          <w:trHeight w:val="5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部位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技术参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数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全费用控制单价（元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合价（元）</w:t>
            </w:r>
          </w:p>
        </w:tc>
      </w:tr>
      <w:tr>
        <w:trPr>
          <w:trHeight w:val="8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窗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教室用普通窗帘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一）窗帘（折比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成分：涤纶；经线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125D/120F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复合丝；纬线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0D/96FDTY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重量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50g/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色牢度：耐光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4-5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，耐水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4-5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，耐摩擦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4-5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；缩水率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最大遮光率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可分解芳香胺染料：禁用；采用阻燃纱线编织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检验依据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7591-200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《阻燃织物》装饰用织物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B1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级阻燃。检测方法符合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GB/T5455-2014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条件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环保无污染，标准无毒无味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甲醛检验依据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18401-201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《国家纺织产品基本安全技术规范》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C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类。检测甲醛方法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2912.1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经高温特殊定型，拉力强，经过预缩水处理，不起皱、不褪色、保持平整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PH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值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6.0-8.0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符合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7573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抗紫外线性能符合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8830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《纺织品防紫外线性能的评定》，且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UPF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值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&gt;4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耐光色牢度（级）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耐干摩擦色牢度（级）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水洗尺寸变化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%-1.0mm+1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断裂强力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/(N)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：经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1500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纬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0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撕破强力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/(N)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：经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80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纬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横向配料比例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:1.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，下摆折边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c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两侧折边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c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无线头，无跑边现象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（二）罗马杆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罗马杆为高强度铝合金烤漆材料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符合国家建筑型材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滑轨为高强度铝合金烤漆材质，厚度≥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滑轮采用纳米静音材料制作，符合国家建筑型材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包括支撑座，直杆，堵头，紧固件等部件，窗帘杆两端支撑座各一个，中间支撑座一个，使用膨胀组合螺栓固定，以防脱落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拼接杆数量不超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2000</w:t>
            </w:r>
          </w:p>
        </w:tc>
      </w:tr>
      <w:tr>
        <w:trPr>
          <w:trHeight w:val="19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会议室、美术、书法等遮光窗帘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一）窗帘 （窗帘折比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成分：涤纶；经线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125D/120F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复合丝；纬线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300D/96FDTY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网络丝黑丝；经纬密度：高密度编织，纵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8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横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1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水洗尺寸变化率：经向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-0.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纬向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+0.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断裂强力：纵向、横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聚酯纤维；重量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50g/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色牢度：耐光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4-5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，耐水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4-5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，耐摩擦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4-5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；缩水率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；遮光率：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0%—9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可分解芳香胺染料：禁用；采用阻燃纱线编织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检验依据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7591-200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《阻燃织物》装饰用织物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B1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级阻燃。检测方法符合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GB/T5455-2014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条件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环保无污染，标准无毒无味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甲醛检验依据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18401-201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《国家纺织产品基本安全技术规范》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C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类。检测甲醛方法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2912.1-2009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经高温特殊定型，拉力强，经过预缩水处理，不起皱、不褪色、保持平整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PH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值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6.0-8.0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符合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7573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抗紫外线性能符合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8830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《纺织品防紫外线性能的评定》，且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UPF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值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&gt;4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耐光色牢度（级）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耐干摩擦色牢度（级）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水洗尺寸变化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%-1.0mm+1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断裂强力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/(N)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：经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1500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纬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0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撕破强力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/(N)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：经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80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纬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横向配料比例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:1.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，下摆折边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c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两侧折边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c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无线头，无跑边现象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（二）罗马杆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罗马杆为高强度铝合金烤漆材料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符合国家建筑型材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滑轨为高强度铝合金烤漆材质，厚度≥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滑轮采用纳米静音材料制作，符合国家建筑型材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包括支撑座，直杆，堵头，紧固件等部件，窗帘杆两端支撑座各一个，中间支撑座一个，使用膨胀组合螺栓固定，以防脱落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拼接杆数量不超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5000</w:t>
            </w:r>
          </w:p>
        </w:tc>
      </w:tr>
      <w:tr>
        <w:trPr>
          <w:trHeight w:val="20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宿舍家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教师单人床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参考规格：床头：高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50m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宽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床体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高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5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宽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，长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0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床铺板用优质樟子松板，留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通气缝，床整体采用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厚的优质樟子松插接木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 油漆：采用绿色环保油漆，五底三面工艺，工序喷漆。硬度不低于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符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18581-200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的环保标准。无毛刺，表面光滑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床垫：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*2000*6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面料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采用优质含棉提花布料，天然椰棕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6800</w:t>
            </w:r>
          </w:p>
        </w:tc>
      </w:tr>
      <w:tr>
        <w:trPr>
          <w:trHeight w:val="23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储物柜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2000*1000*500mm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基材：整体采用国标冷轧钢板，钢板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。； 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结构：对开六门，内置加强筋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颜色：灰白色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配件： 锁具采用镀镙明挂锁，优质铝合金扣手，带号签和通风窗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工艺： 高频焊接，焊接表面均匀一致，所有表面无明显焊接痕迹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各部件经物理除锈除油等工序；表面采用静电喷塑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柜面要求耐压防潮防腐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4000</w:t>
            </w:r>
          </w:p>
        </w:tc>
      </w:tr>
      <w:tr>
        <w:trPr>
          <w:trHeight w:val="37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宿舍桌椅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宿舍桌参考规格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400*700*76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cs="Times New Roman"/>
                <w:b/>
                <w:kern w:val="2"/>
              </w:rPr>
              <w:t>2</w:t>
            </w:r>
            <w:r>
              <w:rPr>
                <w:rFonts w:cs="Times New Roman"/>
                <w:b/>
                <w:kern w:val="2"/>
              </w:rPr>
              <w:t>、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基材：桌面采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E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实木颗粒板，桌面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外双面贴三聚氰胺饰面，耐磨、防污、硬度高，表面哑光效果持久；甲醛含量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.0mg/100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符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1718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标准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封边：优质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PVC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封边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，全自动三连线封边机封边，粘合牢固，无脱胶。                                                                                                 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走线：双走线孔或走线槽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五金件：优质五金配件，优质锁具，三节无声滑轨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规格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中靠背网椅总高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2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坐宽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6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坐深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9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椅架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电镀弓形椅架，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*1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方管，壁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8m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经酸洗磷化等工艺处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座面面料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优质尼龙网布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;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海绵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采用优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发泡一次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(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定型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)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成型阻燃、耐老化、高回弹海绵，密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kg/m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 回弹性好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靠背根据人体工学设计，框架采用优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BS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工程塑料框架。靠背面料采用优质尼龙网面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扶手采用内衬钢制电镀框架，外附优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BS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工程塑料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203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教师办公桌椅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、教师办公桌椅参数：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规格尺寸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400*700*75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基材：桌面采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E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刨花板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外双面贴三聚氰胺饰面；甲醛含量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.0mg/100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符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1718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标准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 封边：优质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PVC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封边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，全自动三连线封边机封边，粘合牢固，无脱胶。                                                                             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走线：双走线孔或走线槽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五金件：优质五金配件，优质锁具，三节无声滑轨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二、高背办公椅技术参数：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颜色：黑色网布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+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铝合金五星脚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整体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50W*660D*1230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座垫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50W*520D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扶手参考高度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90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头枕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50D*230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底盘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Ø66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脚轮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轮圈直径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Ø5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五星脚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铝合金壁厚：颜色：黑色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+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铝合金五星脚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材质说明：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面料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办公优质网布饰面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甲醛含量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mg/kg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可分解致癌芳香胺染料：未检测出＜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mg/kg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耐磨性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阻燃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经防污处理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辅料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加厚座垫，采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成型发泡高密度原生海绵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25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压陷硬度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30N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5%25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压陷比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5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压缩永久变形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.8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回弹率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拉伸强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100kPa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配件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采用优质气压棒，管壁厚度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5mm*1.2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外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内杆壁），可承受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80k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压力，升降次数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万次，密封符合耐高低温性能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2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兼备升降滑行，旋转等基本功能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脚架、脚轮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采用优质铝合金五星脚制成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承重力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00k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间隙误差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毫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P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静音脚轮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后背可平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70°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电脑椅，椅面双层加厚，拉杆式伸缩搁脚设计，滑动滚珠构件，精钢拉伸连接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国标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钢板厚度安全防爆底盘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环绕扶手，采用钢制扶手撑好，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P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扶手面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80000</w:t>
            </w:r>
          </w:p>
        </w:tc>
      </w:tr>
      <w:tr>
        <w:trPr>
          <w:trHeight w:val="11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会议室桌椅（含会议椅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8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把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会议桌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000*1800*76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cs="Times New Roman"/>
                <w:b/>
                <w:kern w:val="2"/>
              </w:rPr>
              <w:t>1</w:t>
            </w:r>
            <w:r>
              <w:rPr>
                <w:rFonts w:cs="Times New Roman"/>
                <w:b/>
                <w:kern w:val="2"/>
              </w:rPr>
              <w:t>、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基材：桌面采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E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实木颗粒板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桌面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外双面贴三聚氰胺饰面，耐磨、防污、硬度高，表面哑光效果持久；甲醛含量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.0mg/100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符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1718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标准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封边：优质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PVC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封边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，全自动三连线封边机封边，粘合牢固，无脱胶。                                                                             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走线：双走线孔或走线槽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五金件：优质五金配件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二、中靠背网椅规格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椅架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电镀弓形椅架，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*1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方管，壁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8m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经酸洗磷化等工艺处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座面面料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优质尼龙网布，防污、阻燃、耐磨，透气性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;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海绵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采用优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发泡一次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(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定型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)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成型阻燃、耐老化、高回弹海绵，密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kg/m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 回弹性好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靠背根据人体工学设计，框架采用优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BS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工程塑料框架。靠背面料采用优质尼龙网面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扶手采用内衬钢制电镀框架，外附优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BS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工程塑料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500</w:t>
            </w:r>
          </w:p>
        </w:tc>
      </w:tr>
      <w:tr>
        <w:trPr>
          <w:trHeight w:val="8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会议室桌椅（含会议椅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8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把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、会议桌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000*1800*76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面材：饰面木皮采用胡桃木木皮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木皮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0.6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经过防虫防腐处理，耐磨性好，纹理清晰自然，色泽一致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接口自然平整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基材：采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E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优质高密度纤维板，符合国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1718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密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00kg/M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甲醛含量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5mg/L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木材干燥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含水率并经防潮、防虫、防腐处理；内衬：优质钢架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油漆：采用优质环保油漆，底漆为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E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不饱和聚脂漆，面漆为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双成份聚氨脂漆，漆膜硬度达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H-3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之间；油漆工艺：底着色油漆工艺，经五底八面磨退工艺处理，全封闭式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五金：选用优质五金配件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二、会议椅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900*450*450mm   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饰面：优质环保黑色西皮面料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海棉：采用高密度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发泡一次成型耐阻燃、高回弹海绵，密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5kg/m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理化性能符合国家现行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椅架：采用橡木实木框架，框架木料四面刨光，所有木材含水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-12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椅腿木材斜纹程度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受力木制构件不带节子。板材承重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0k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经防潮、防腐、防蛀等环保处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油漆：采用优质环保油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五金：优质五金配件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0</w:t>
            </w:r>
          </w:p>
        </w:tc>
      </w:tr>
      <w:tr>
        <w:trPr>
          <w:trHeight w:val="38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会议室桌椅（含桌子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，椅子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把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、长条会议桌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*400*76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贴面用材：采用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0.6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优质胡桃木皮贴面。双面贴木皮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基材：采用国标优质环保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E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符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1718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标准中密度纤维板，甲醛释放量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0mg/L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各项性能指标均超过国家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五金配件：采用优质五金件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油漆：采用优质环保油漆。                                  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二、会议椅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900*450*450mm   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饰面：优质环保黑色西皮面料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海棉：采用高密度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发泡一次成型耐阻燃、高回弹海绵，密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5kg/m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理化性能符合国家现行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椅架：采用橡木实木框架，框架木料四面刨光，所有木材含水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-12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椅腿木材斜纹程度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受力木制构件不带节子。板材承重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0k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经防潮、防腐、防蛀等环保处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油漆：采用优质环保油漆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  <w:t>1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  <w:t>180000</w:t>
            </w:r>
          </w:p>
        </w:tc>
      </w:tr>
      <w:tr>
        <w:trPr>
          <w:trHeight w:val="25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接待室沙发（含茶几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、接待沙发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面料：采用优质麻绒布面料，防静电、防尘、防油污、阻燃   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海绵：一次成型高密度、防老化海绵，海棉座垫和后背密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kg/m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回弹性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dydy54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理化性能应符合国家现行标准，软硬适中，压膜量达到国家现行检测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椅板：曲木板材经模具捌层高频热压成型，板材厚度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3±1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板材承受压力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0K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经防潮、防腐、防蛀等环保处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框架：采用优质橡胶实木椅架，榫卯结构，木材含水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-12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油漆采用环保亚光聚脂油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二、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(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长茶几规格尺寸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*600*45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方茶几规格尺寸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00*600*45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根据使用方要求选择茶几种类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面材：饰面木皮采用胡桃木木皮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木皮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0.6m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所有板件都是双面贴。经过防虫防腐处理，耐磨性好，纹理清晰自然，色泽一致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接口自然平整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基材：采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E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优质高密度纤维板板，符合国标标准；甲醛含量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5mg/L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木材干燥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含水率并经防潮、防虫、防腐处理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油漆：采用优质环保油漆，底漆为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E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不饱和聚脂漆，面漆为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双成份聚氨脂漆，漆膜硬度达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H-3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之间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油漆工艺：底着色油漆工艺，经五底八面磨退工艺处理，全封闭式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五金：选用优质五金配件；颜色：红棕色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2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文件柜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800mm*850mm*39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整体采用国标冷轧钢板，钢板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作业橱上部为玻璃门，内置活动隔板二块，共三层；下部铁门，内置活动隔板一块，共二层；每层隔板带加强筋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上部玻璃门高度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00m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下部铁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0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门上配优质锁具、优质铝合金扣手，铁门上一次冲压号插；焊接部分全部采用高标准熔接焊，所有焊点满焊。表面光滑平整。静电喷涂。五金配件使用优质五金配件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  <w:t>1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  <w:t>20000</w:t>
            </w:r>
          </w:p>
        </w:tc>
      </w:tr>
      <w:tr>
        <w:trPr>
          <w:trHeight w:val="14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作业橱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900mm*900mm*35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整体采用国标冷轧钢板，钢板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作业橱共分为五层，每层为固定隔板，隔板下面焊接加强筋，增加承重能力。焊接部分全部采用高标准熔接焊，所有焊点满焊。表面光滑平整。产品采用静电喷涂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4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3500</w:t>
            </w:r>
          </w:p>
        </w:tc>
      </w:tr>
      <w:tr>
        <w:trPr>
          <w:trHeight w:val="16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储物柜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材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整体采用国标冷轧钢板，钢板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每个教室五十个小格，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每个小格净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50mm*350mm*35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每个小格都不带门子，柜子底部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安装高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c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的注塑底角，柜子顶部安装固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c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厚的实木面板，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木板前面圆角，木板颜色为原木色。柜体每层焊接加强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筋，柜体焊接部分采用高标准熔接焊，焊点平整、光滑。无毛刺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静电喷涂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00</w:t>
            </w:r>
          </w:p>
        </w:tc>
      </w:tr>
      <w:tr>
        <w:trPr>
          <w:trHeight w:val="2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保密柜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参考规格：高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850*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宽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00*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深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2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材质：电子保密柜的材质采用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的加厚优质钢板；经剪切、冲压、折弯、焊接、装配而成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结构：互扣式摺边结构，内藏式防撬门，四块可调节隔板，双加强加固，隔板支座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电子密码防盗锁：密码位数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位；具有密码锁断电信息保存和错误输入密码次数报警功能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柜面：柜面采用绿色环保型粉末喷涂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500</w:t>
            </w:r>
          </w:p>
        </w:tc>
      </w:tr>
      <w:tr>
        <w:trPr>
          <w:trHeight w:val="20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学生课桌椅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BS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升降课桌凳技术参数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桌面：尺寸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50mm×450mm×2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桌面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。采用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BS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耐冲击塑料一级新料一体射出成型。耐冲击强度：能承受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磅榔头重力锤击不得破裂。胸前有內弧造型设计，面板两侧设置防滑落凸条，前端凸起并设有笔槽。四周及底部完全不得有毛边，倒圆角。表面得需有细纹咬花，无反光现象。组合设计：面板底部镶入方型钢管，与面板底部平齐。尺寸规格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mm±1mm×30mm±1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书箱要求：采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P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塑料一级新料一体射出成型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外径尺寸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50mm×370mm×150 mm±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内径尺寸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40mm×340×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内高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4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书箱底部有排水槽缝之设计。排水槽缝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条。每条槽缝长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mm×5mm±1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。两侧带一体注塑挂钩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桌体钢架：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材质及形状：桌体采用橢圆型钢管。桌脚贴地部钢管尺寸：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×6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冲压成弓形；桌脚上部固定立管钢管尺寸为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×86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3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八角管；升降套管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×70×1.3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八角管，下链接管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*70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八角管。连接书箱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Y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支架钢管尺寸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×40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3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扁圆管。表面用环保塑粉涂装：钢管架焊接完成后，采用优质烤塑粉：采用套管式螺栓升降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凳面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55*355*2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采用一级工程塑料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次性注塑成型，耐冲击，耐抗压，耐磨，达到国家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凳腿和凳脚采用椭圆钢管并使用拉杆套管式升降，凳脚贴地部钢管尺寸为：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×60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扁圆管；立柱外钢管尺寸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mm×86mm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3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八角管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内钢管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mmx70mm×1.3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八角管，凳脚四端配置高强度增强尼龙外套。凳腿与凳脚成直角焊接，牢固可靠。两椅腿间设有横档，横档采用椭圆钢管，尺寸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mm×70mm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3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八角管。表面用环保塑粉涂装：钢管架焊接完成后，采用优质烤塑粉，套管式螺栓升降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  <w:t>3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  <w:t>930000</w:t>
            </w:r>
          </w:p>
        </w:tc>
      </w:tr>
      <w:tr>
        <w:trPr>
          <w:trHeight w:val="12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讲桌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讲桌参考尺寸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长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00*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宽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00*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高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9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讲桌通体采用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优质冷轧钢板，上台面为全钢制，整体平面方便使用笔记本电脑等设备，前面两个储物抽屉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英寸支架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钢木结合材料一体成型；实木扶手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整体采用分体式结构，上下节需要组装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桌面预留集成笔记本接口模块至少包含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USB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两个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\VGA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个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\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网络接口一个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\Audio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个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\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电源接口一个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\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话简接口一个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桌体下层内部采用标准机柜设计，带层板，所有设备可整齐固定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  <w:t>1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  <w:t>57600</w:t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教师储物柜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1900*900*500mm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基材：整体采用国标冷轧钢板，钢板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。； 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结构：对开四门，上下两层；门内一层固定隔板，内置加强筋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颜色：灰白色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配件： 锁具采用镀镙明挂锁，优质铝合金扣手，带号签和通风窗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工艺： 高频焊接，焊接表面均匀一致，所有表面无明显焊接痕迹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各部件经物理除锈除油等工序；表面采用静电喷塑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柜面要求耐压防潮防腐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0000</w:t>
            </w:r>
          </w:p>
        </w:tc>
      </w:tr>
      <w:tr>
        <w:trPr>
          <w:trHeight w:val="19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档案柜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00*850*39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整体采用国标冷轧钢板，钢板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档案橱共分为五个，每个可以独立摆放，带双开门，门子配优质锁具，优质铝合金拉手。铁门上一次冲压号插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焊接部分全部采用高标准熔接焊，表面光滑平整。静电喷涂。五金配件使用优质五金配件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4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00</w:t>
            </w:r>
          </w:p>
        </w:tc>
      </w:tr>
      <w:tr>
        <w:trPr>
          <w:trHeight w:val="81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控制总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1949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/>
          <w:b/>
          <w:bCs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3" w:before="0" w:after="0"/>
        <w:jc w:val="left"/>
        <w:rPr>
          <w:rFonts w:ascii="Calibri" w:hAnsi="Calibri" w:cs="Calibri"/>
          <w:sz w:val="21"/>
          <w:szCs w:val="21"/>
        </w:rPr>
      </w:pPr>
      <w:r>
        <w:rPr>
          <w:rFonts w:eastAsia="宋体" w:cs="宋体" w:ascii="宋体" w:hAnsi="宋体"/>
          <w:b/>
          <w:bCs/>
          <w:color w:val="333333"/>
          <w:sz w:val="24"/>
          <w:szCs w:val="24"/>
          <w:shd w:fill="FFFFFF" w:val="clear"/>
        </w:rPr>
        <w:t> </w:t>
      </w:r>
      <w:r>
        <w:rPr>
          <w:rFonts w:ascii="宋体" w:hAnsi="宋体" w:cs="宋体"/>
          <w:b/>
          <w:bCs/>
          <w:color w:val="333333"/>
          <w:sz w:val="24"/>
          <w:szCs w:val="24"/>
          <w:shd w:fill="FFFFFF" w:val="clear"/>
          <w:lang w:val="en-US" w:eastAsia="zh-CN"/>
        </w:rPr>
        <w:t>现</w:t>
      </w:r>
      <w:r>
        <w:rPr>
          <w:rFonts w:ascii="宋体" w:hAnsi="宋体" w:cs="宋体"/>
          <w:b/>
          <w:bCs/>
          <w:color w:val="333333"/>
          <w:sz w:val="24"/>
          <w:szCs w:val="24"/>
          <w:shd w:fill="FFFFFF" w:val="clear"/>
        </w:rPr>
        <w:t xml:space="preserve">变更为 </w:t>
      </w:r>
      <w:r>
        <w:rPr>
          <w:rFonts w:eastAsia="宋体" w:cs="宋体" w:ascii="宋体" w:hAnsi="宋体"/>
          <w:b/>
          <w:bCs/>
          <w:color w:val="333333"/>
          <w:sz w:val="24"/>
          <w:szCs w:val="24"/>
          <w:shd w:fill="FFFFFF" w:val="clear"/>
        </w:rPr>
        <w:t>:  </w:t>
      </w:r>
    </w:p>
    <w:p>
      <w:pPr>
        <w:pStyle w:val="Normal"/>
        <w:spacing w:lineRule="auto" w:line="360"/>
        <w:ind w:firstLine="480"/>
        <w:rPr>
          <w:rFonts w:ascii="Calibri" w:hAnsi="Calibri" w:cs="Calibri"/>
          <w:color w:val="000000"/>
          <w:sz w:val="24"/>
          <w:highlight w:val="none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Times New Roman" w:eastAsia="宋体"/>
          <w:color w:val="000000"/>
          <w:sz w:val="24"/>
          <w:u w:val="single"/>
          <w:lang w:val="en-US" w:eastAsia="zh-CN"/>
        </w:rPr>
        <w:t>（采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>购人自行委托）鲁中职业学院综合实训基地（盖家校区）教育教学设施设备—后勤保障设备采购</w:t>
      </w:r>
      <w:r>
        <w:rPr>
          <w:rFonts w:ascii="Calibri" w:hAnsi="Calibri" w:cs="Calibri"/>
          <w:color w:val="000000"/>
          <w:sz w:val="24"/>
        </w:rPr>
        <w:t>的潜在</w:t>
      </w:r>
      <w:r>
        <w:rPr>
          <w:color w:val="000000"/>
          <w:sz w:val="24"/>
          <w:lang w:val="en-US" w:eastAsia="zh-CN"/>
        </w:rPr>
        <w:t>投标人</w:t>
      </w:r>
      <w:r>
        <w:rPr>
          <w:rFonts w:ascii="Calibri" w:hAnsi="Calibri" w:cs="Calibri"/>
          <w:color w:val="000000"/>
          <w:sz w:val="24"/>
        </w:rPr>
        <w:t>应在</w:t>
      </w:r>
      <w:r>
        <w:rPr>
          <w:rFonts w:ascii="Calibri" w:hAnsi="Calibri" w:cs="Calibri"/>
          <w:color w:val="000000"/>
          <w:sz w:val="24"/>
          <w:lang w:val="en-US" w:eastAsia="zh-CN"/>
        </w:rPr>
        <w:t>邹平</w:t>
      </w:r>
      <w:r>
        <w:rPr>
          <w:rFonts w:ascii="Calibri" w:hAnsi="Calibri" w:cs="Calibri"/>
          <w:color w:val="000000"/>
          <w:sz w:val="24"/>
        </w:rPr>
        <w:t>市公共资源交易平台获取</w:t>
      </w:r>
      <w:r>
        <w:rPr>
          <w:color w:val="000000"/>
          <w:sz w:val="24"/>
          <w:lang w:val="en-US" w:eastAsia="zh-CN"/>
        </w:rPr>
        <w:t>招标</w:t>
      </w:r>
      <w:r>
        <w:rPr>
          <w:rFonts w:ascii="Calibri" w:hAnsi="Calibri" w:cs="Calibri"/>
          <w:color w:val="000000"/>
          <w:sz w:val="24"/>
        </w:rPr>
        <w:t>文件，并于</w:t>
      </w:r>
      <w:r>
        <w:rPr>
          <w:rFonts w:cs="Calibri"/>
          <w:bCs/>
          <w:color w:val="000000"/>
          <w:sz w:val="24"/>
          <w:u w:val="single"/>
          <w:lang w:val="en-US" w:eastAsia="zh-CN"/>
        </w:rPr>
        <w:t>2024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年</w:t>
      </w:r>
      <w:r>
        <w:rPr>
          <w:bCs/>
          <w:color w:val="000000"/>
          <w:sz w:val="24"/>
          <w:u w:val="single"/>
          <w:lang w:val="en-US" w:eastAsia="zh-CN"/>
        </w:rPr>
        <w:t>7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月</w:t>
      </w:r>
      <w:r>
        <w:rPr>
          <w:bCs/>
          <w:color w:val="000000"/>
          <w:sz w:val="24"/>
          <w:u w:val="single"/>
          <w:lang w:val="en-US" w:eastAsia="zh-CN"/>
        </w:rPr>
        <w:t>2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日</w:t>
      </w:r>
      <w:r>
        <w:rPr>
          <w:rFonts w:cs="Calibri"/>
          <w:bCs/>
          <w:color w:val="000000"/>
          <w:sz w:val="24"/>
          <w:u w:val="single"/>
          <w:lang w:val="en-US" w:eastAsia="zh-CN"/>
        </w:rPr>
        <w:t>09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时</w:t>
      </w:r>
      <w:r>
        <w:rPr>
          <w:rFonts w:ascii="Calibri" w:hAnsi="Calibri" w:cs="Calibri"/>
          <w:bCs/>
          <w:color w:val="000000"/>
          <w:sz w:val="24"/>
        </w:rPr>
        <w:t>前递交响应文件</w:t>
      </w:r>
      <w:r>
        <w:rPr>
          <w:rFonts w:ascii="Calibri" w:hAnsi="Calibri" w:cs="Calibri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Calibri" w:hAnsi="Calibri" w:cs="Calibri"/>
          <w:bCs/>
          <w:color w:val="000000"/>
          <w:sz w:val="24"/>
          <w:highlight w:val="none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Times New Roman" w:eastAsia="宋体"/>
          <w:color w:val="000000"/>
          <w:sz w:val="24"/>
        </w:rPr>
        <w:t>加密的</w:t>
      </w:r>
      <w:r>
        <w:rPr>
          <w:rFonts w:ascii="宋体" w:hAnsi="宋体" w:cs="宋体"/>
          <w:color w:val="000000"/>
          <w:sz w:val="24"/>
        </w:rPr>
        <w:t>电子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文件上传截止时间为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截止时间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截止时间及开启时间：</w:t>
      </w: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00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投标人</w:t>
      </w:r>
      <w:r>
        <w:rPr>
          <w:rFonts w:ascii="宋体" w:hAnsi="宋体" w:cs="宋体"/>
          <w:color w:val="000000"/>
          <w:sz w:val="24"/>
        </w:rPr>
        <w:t>远程解密电子响应文件时间：</w:t>
      </w: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00</w:t>
      </w:r>
      <w:r>
        <w:rPr>
          <w:rFonts w:ascii="宋体" w:hAnsi="宋体" w:cs="宋体"/>
          <w:color w:val="000000"/>
          <w:sz w:val="24"/>
        </w:rPr>
        <w:t>至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30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sz w:val="24"/>
          <w:szCs w:val="24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u w:val="none"/>
          <w:lang w:val="en-US" w:eastAsia="zh-CN" w:bidi="ar"/>
        </w:rPr>
        <w:t>3.</w:t>
      </w:r>
    </w:p>
    <w:tbl>
      <w:tblPr>
        <w:tblW w:w="10215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4"/>
        <w:gridCol w:w="720"/>
        <w:gridCol w:w="3841"/>
        <w:gridCol w:w="810"/>
        <w:gridCol w:w="915"/>
        <w:gridCol w:w="1305"/>
        <w:gridCol w:w="1035"/>
      </w:tblGrid>
      <w:tr>
        <w:trPr>
          <w:trHeight w:val="5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部位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技术参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数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全费用控制单价（元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合价（元）</w:t>
            </w:r>
          </w:p>
        </w:tc>
      </w:tr>
      <w:tr>
        <w:trPr>
          <w:trHeight w:val="8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窗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教室用普通窗帘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一）窗帘（折比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成分：涤纶；经线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125D/120F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复合丝；纬线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0D/96FDTY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重量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50g/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色牢度：耐光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4-5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，耐水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4-5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，耐摩擦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4-5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；缩水率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最大遮光率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可分解芳香胺染料：禁用；采用阻燃纱线编织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检验依据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7591-200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《阻燃织物》装饰用织物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B1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级阻燃。检测方法符合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GB/T5455-2014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条件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  <w:lang w:val="en-US" w:eastAsia="zh-CN"/>
              </w:rPr>
              <w:t>提供检测报告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环保无污染，标准无毒无味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甲醛检验依据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18401-201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《国家纺织产品基本安全技术规范》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C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类。检测甲醛方法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2912.1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经高温特殊定型，拉力强，经过预缩水处理，不起皱、不褪色、保持平整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PH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值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6.0-8.0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符合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7573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抗紫外线性能符合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8830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《纺织品防紫外线性能的评定》，且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UPF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值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&gt;4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耐光色牢度（级）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耐干摩擦色牢度（级）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水洗尺寸变化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%-1.0mm+1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断裂强力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/(N)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：经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1500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纬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0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撕破强力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/(N)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：经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80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纬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横向配料比例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:1.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，下摆折边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c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两侧折边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c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无线头，无跑边现象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（二）罗马杆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罗马杆为高强度铝合金烤漆材料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符合国家建筑型材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滑轨为高强度铝合金烤漆材质，厚度≥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滑轮采用纳米静音材料制作，符合国家建筑型材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包括支撑座，直杆，堵头，紧固件等部件，窗帘杆两端支撑座各一个，中间支撑座一个，使用膨胀组合螺栓固定，以防脱落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拼接杆数量不超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2000</w:t>
            </w:r>
          </w:p>
        </w:tc>
      </w:tr>
      <w:tr>
        <w:trPr>
          <w:trHeight w:val="19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会议室、美术、书法等遮光窗帘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一）窗帘 （窗帘折比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成分：涤纶；经线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125D/120F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复合丝；纬线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300D/96FDTY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网络丝黑丝；经纬密度：高密度编织，纵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8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横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1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水洗尺寸变化率：经向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-0.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纬向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+0.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断裂强力：纵向、横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聚酯纤维；重量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50g/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色牢度：耐光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4-5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，耐水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4-5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，耐摩擦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4-5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；缩水率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；遮光率：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0%—9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可分解芳香胺染料：禁用；采用阻燃纱线编织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检验依据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7591-200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《阻燃织物》装饰用织物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B1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级阻燃。检测方法符合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GB/T5455-2014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条件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  <w:lang w:val="en-US" w:eastAsia="zh-CN"/>
              </w:rPr>
              <w:t>提供检测报告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环保无污染，标准无毒无味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甲醛检验依据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18401-201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《国家纺织产品基本安全技术规范》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C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类。检测甲醛方法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2912.1-2009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经高温特殊定型，拉力强，经过预缩水处理，不起皱、不褪色、保持平整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PH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值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6.0-8.0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符合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7573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抗紫外线性能符合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8830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《纺织品防紫外线性能的评定》，且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UPF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值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&gt;4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耐光色牢度（级）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耐干摩擦色牢度（级）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水洗尺寸变化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%-1.0mm+1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断裂强力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/(N)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：经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1500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纬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0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撕破强力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/(N)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：经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80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纬向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横向配料比例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:1.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，下摆折边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c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两侧折边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c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无线头，无跑边现象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（二）罗马杆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罗马杆为高强度铝合金烤漆材料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符合国家建筑型材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滑轨为高强度铝合金烤漆材质，厚度≥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滑轮采用纳米静音材料制作，符合国家建筑型材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包括支撑座，直杆，堵头，紧固件等部件，窗帘杆两端支撑座各一个，中间支撑座一个，使用膨胀组合螺栓固定，以防脱落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拼接杆数量不超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5000</w:t>
            </w:r>
          </w:p>
        </w:tc>
      </w:tr>
      <w:tr>
        <w:trPr>
          <w:trHeight w:val="20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宿舍家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教师单人床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参考规格：床头：高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50m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宽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床体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高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5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宽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，长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0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床铺板用优质樟子松板，留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通气缝，床整体采用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厚的优质樟子松插接木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 油漆：采用绿色环保油漆，五底三面工艺，工序喷漆。硬度不低于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符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18581-200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的环保标准。无毛刺，表面光滑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床垫：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*2000*6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面料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采用优质含棉提花布料，天然椰棕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6800</w:t>
            </w:r>
          </w:p>
        </w:tc>
      </w:tr>
      <w:tr>
        <w:trPr>
          <w:trHeight w:val="23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储物柜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2000*1000*500mm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基材：整体采用国标冷轧钢板，钢板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。； 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结构：对开六门，内置加强筋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颜色：灰白色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配件： 锁具采用镀镙明挂锁，优质铝合金扣手，带号签和通风窗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工艺： 高频焊接，焊接表面均匀一致，所有表面无明显焊接痕迹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各部件经物理除锈除油等工序；表面采用静电喷塑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柜面要求耐压防潮防腐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4000</w:t>
            </w:r>
          </w:p>
        </w:tc>
      </w:tr>
      <w:tr>
        <w:trPr>
          <w:trHeight w:val="37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宿舍桌椅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宿舍桌参考规格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400*700*76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kern w:val="2"/>
              </w:rPr>
              <w:t>2</w:t>
            </w:r>
            <w:r>
              <w:rPr>
                <w:rFonts w:cs="Times New Roman"/>
                <w:b/>
                <w:color w:val="000000"/>
                <w:kern w:val="2"/>
              </w:rPr>
              <w:t>、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基材：桌面采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E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实木颗粒板，桌面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外双面贴三聚氰胺饰面，耐磨、防污、硬度高，表面哑光效果持久；甲醛含量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.0mg/100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符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1718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标准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封边：优质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PVC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封边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，全自动三连线封边机封边，粘合牢固，无脱胶。                                                                                                 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走线：双走线孔或走线槽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五金件：优质五金配件，优质锁具，三节无声滑轨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规格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中靠背网椅总高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2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坐宽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6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坐深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9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椅架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电镀弓形椅架，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*1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方管，壁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8m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经酸洗磷化等工艺处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座面面料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优质尼龙网布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;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海绵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采用优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发泡一次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(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定型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)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成型阻燃、耐老化、高回弹海绵，密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kg/m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 回弹性好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靠背根据人体工学设计，框架采用优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BS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工程塑料框架。靠背面料采用优质尼龙网面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扶手采用内衬钢制电镀框架，外附优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BS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工程塑料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203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教师办公桌椅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、教师办公桌椅参数：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规格尺寸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400*700*75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基材：桌面采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E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刨花板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外双面贴三聚氰胺饰面；甲醛含量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.0mg/100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符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1718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标准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  <w:lang w:val="en-US" w:eastAsia="zh-CN"/>
              </w:rPr>
              <w:t>提供检测报告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 封边：优质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PVC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封边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，全自动三连线封边机封边，粘合牢固，无脱胶。                                                                             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走线：双走线孔或走线槽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五金件：优质五金配件，优质锁具，三节无声滑轨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二、高背办公椅技术参数：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颜色：黑色网布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+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铝合金五星脚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整体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50W*660D*1230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座垫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50W*520D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扶手参考高度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90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头枕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50D*230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底盘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Ø66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脚轮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轮圈直径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Ø5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五星脚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铝合金壁厚：颜色：黑色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+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铝合金五星脚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材质说明：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面料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办公优质网布饰面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甲醛含量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mg/kg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可分解致癌芳香胺染料：未检测出＜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mg/kg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耐磨性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阻燃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经防污处理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辅料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加厚座垫，采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成型发泡高密度原生海绵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25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压陷硬度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30N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5%25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压陷比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5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压缩永久变形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.8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回弹率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拉伸强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100kPa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配件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采用优质气压棒，管壁厚度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5mm*1.2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外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内杆壁），可承受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80k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压力，升降次数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万次，密封符合耐高低温性能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2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兼备升降滑行，旋转等基本功能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脚架、脚轮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采用优质铝合金五星脚制成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承重力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00k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间隙误差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毫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P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静音脚轮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后背可平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70°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电脑椅，椅面双层加厚，拉杆式伸缩搁脚设计，滑动滚珠构件，精钢拉伸连接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国标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钢板厚度安全防爆底盘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环绕扶手，采用钢制扶手撑好，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P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扶手面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80000</w:t>
            </w:r>
          </w:p>
        </w:tc>
      </w:tr>
      <w:tr>
        <w:trPr>
          <w:trHeight w:val="11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会议室桌椅（含会议椅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8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把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会议桌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000*1800*76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cs="Times New Roman"/>
                <w:b/>
                <w:color w:val="000000"/>
                <w:kern w:val="2"/>
              </w:rPr>
              <w:t>1</w:t>
            </w:r>
            <w:r>
              <w:rPr>
                <w:rFonts w:cs="Times New Roman"/>
                <w:b/>
                <w:color w:val="000000"/>
                <w:kern w:val="2"/>
              </w:rPr>
              <w:t>、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基材：桌面采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E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实木颗粒板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桌面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外双面贴三聚氰胺饰面，耐磨、防污、硬度高，表面哑光效果持久；甲醛含量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.0mg/100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符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1718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标准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  <w:lang w:val="en-US" w:eastAsia="zh-CN"/>
              </w:rPr>
              <w:t>提供检测报告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封边：优质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PVC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封边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，全自动三连线封边机封边，粘合牢固，无脱胶。                                                                             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走线：双走线孔或走线槽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五金件：优质五金配件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二、中靠背网椅规格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椅架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电镀弓形椅架，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*1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方管，壁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8m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经酸洗磷化等工艺处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座面面料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优质尼龙网布，防污、阻燃、耐磨，透气性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;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海绵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采用优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发泡一次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(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定型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)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成型阻燃、耐老化、高回弹海绵，密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kg/m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 回弹性好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靠背根据人体工学设计，框架采用优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BS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工程塑料框架。靠背面料采用优质尼龙网面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扶手采用内衬钢制电镀框架，外附优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BS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工程塑料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500</w:t>
            </w:r>
          </w:p>
        </w:tc>
      </w:tr>
      <w:tr>
        <w:trPr>
          <w:trHeight w:val="8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会议室桌椅（含会议椅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8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把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、会议桌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000*1800*76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面材：饰面木皮采用胡桃木木皮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木皮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0.6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经过防虫防腐处理，耐磨性好，纹理清晰自然，色泽一致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接口自然平整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基材：采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E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优质高密度纤维板，符合国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1718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密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00kg/M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甲醛含量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5mg/L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木材干燥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含水率并经防潮、防虫、防腐处理；内衬：优质钢架。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  <w:lang w:val="en-US" w:eastAsia="zh-CN"/>
              </w:rPr>
              <w:t>提供检测报告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油漆：采用优质环保油漆，底漆为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E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不饱和聚脂漆，面漆为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双成份聚氨脂漆，漆膜硬度达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H-3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之间；油漆工艺：底着色油漆工艺，经五底八面磨退工艺处理，全封闭式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五金：选用优质五金配件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二、会议椅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900*450*450mm   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饰面：优质环保黑色西皮面料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海棉：采用高密度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发泡一次成型耐阻燃、高回弹海绵，密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5kg/m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理化性能符合国家现行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椅架：采用橡木实木框架，框架木料四面刨光，所有木材含水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-12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椅腿木材斜纹程度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受力木制构件不带节子。板材承重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0k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经防潮、防腐、防蛀等环保处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油漆：采用优质环保油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五金：优质五金配件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0</w:t>
            </w:r>
          </w:p>
        </w:tc>
      </w:tr>
      <w:tr>
        <w:trPr>
          <w:trHeight w:val="38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会议室桌椅（含桌子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，椅子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把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、长条会议桌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*400*76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贴面用材：采用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0.6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优质胡桃木皮贴面。双面贴木皮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基材：采用国标优质环保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E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符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GB/T11718-200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标准中密度纤维板，甲醛释放量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0mg/L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各项性能指标均超过国家标准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  <w:lang w:val="en-US" w:eastAsia="zh-CN"/>
              </w:rPr>
              <w:t>提供检测报告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五金配件：采用优质五金件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油漆：采用优质环保油漆。                                  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二、会议椅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900*450*450mm   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饰面：优质环保黑色西皮面料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海棉：采用高密度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发泡一次成型耐阻燃、高回弹海绵，密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5kg/m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理化性能符合国家现行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椅架：采用橡木实木框架，框架木料四面刨光，所有木材含水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-12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椅腿木材斜纹程度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受力木制构件不带节子。板材承重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0k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经防潮、防腐、防蛀等环保处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油漆：采用优质环保油漆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80000</w:t>
            </w:r>
          </w:p>
        </w:tc>
      </w:tr>
      <w:tr>
        <w:trPr>
          <w:trHeight w:val="25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接待室沙发（含茶几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、接待沙发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面料：采用优质麻绒布面料，防静电、防尘、防油污、阻燃   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海绵：一次成型高密度、防老化海绵，海棉座垫和后背密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kg/m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回弹性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dydy540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理化性能应符合国家现行标准，软硬适中，压膜量达到国家现行检测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椅板：曲木板材经模具捌层高频热压成型，板材厚度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3±1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板材承受压力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0Kg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经防潮、防腐、防蛀等环保处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框架：采用优质橡胶实木椅架，榫卯结构，木材含水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-12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油漆采用环保亚光聚脂油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二、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(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长茶几规格尺寸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*600*45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方茶几规格尺寸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00*600*45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（根据使用方要求选择茶几种类）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面材：饰面木皮采用胡桃木木皮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木皮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0.6m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所有板件都是双面贴。经过防虫防腐处理，耐磨性好，纹理清晰自然，色泽一致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接口自然平整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基材：采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E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级优质高密度纤维板板，符合国标标准；甲醛含量≤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5mg/L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木材干燥至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%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含水率并经防潮、防虫、防腐处理；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  <w:lang w:val="en-US" w:eastAsia="zh-CN"/>
              </w:rPr>
              <w:t>提供检测报告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油漆：采用优质环保油漆，底漆为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E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不饱和聚脂漆，面漆为（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U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）双成份聚氨脂漆，漆膜硬度达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H-3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之间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油漆工艺：底着色油漆工艺，经五底八面磨退工艺处理，全封闭式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五金：选用优质五金配件；颜色：红棕色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2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文件柜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800mm*850mm*39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整体采用国标冷轧钢板，钢板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作业橱上部为玻璃门，内置活动隔板二块，共三层；下部铁门，内置活动隔板一块，共二层；每层隔板带加强筋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上部玻璃门高度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00mm,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下部铁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0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门上配优质锁具、优质铝合金扣手，铁门上一次冲压号插；焊接部分全部采用高标准熔接焊，所有焊点满焊。表面光滑平整。静电喷涂。五金配件使用优质五金配件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14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作业橱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900mm*900mm*35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整体采用国标冷轧钢板，钢板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作业橱共分为五层，每层为固定隔板，隔板下面焊接加强筋，增加承重能力。焊接部分全部采用高标准熔接焊，所有焊点满焊。表面光滑平整。产品采用静电喷涂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4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3500</w:t>
            </w:r>
          </w:p>
        </w:tc>
      </w:tr>
      <w:tr>
        <w:trPr>
          <w:trHeight w:val="16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储物柜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材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整体采用国标冷轧钢板，钢板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每个教室五十个小格，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每个小格净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50mm*350mm*35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每个小格都不带门子，柜子底部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安装高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c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的注塑底角，柜子顶部安装固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c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厚的实木面板，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木板前面圆角，木板颜色为原木色。柜体每层焊接加强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筋，柜体焊接部分采用高标准熔接焊，焊点平整、光滑。无毛刺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静电喷涂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00</w:t>
            </w:r>
          </w:p>
        </w:tc>
      </w:tr>
      <w:tr>
        <w:trPr>
          <w:trHeight w:val="2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保密柜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参考规格：高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850*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宽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00*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深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2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材质：电子保密柜的材质采用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的加厚优质钢板；经剪切、冲压、折弯、焊接、装配而成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结构：互扣式摺边结构，内藏式防撬门，四块可调节隔板，双加强加固，隔板支座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电子密码防盗锁：密码位数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位；具有密码锁断电信息保存和错误输入密码次数报警功能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柜面：柜面采用绿色环保型粉末喷涂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500</w:t>
            </w:r>
          </w:p>
        </w:tc>
      </w:tr>
      <w:tr>
        <w:trPr>
          <w:trHeight w:val="20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学生课桌椅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BS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升降课桌凳技术参数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桌面：尺寸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50mm×450mm×2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桌面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。采用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ABS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耐冲击塑料一级新料一体射出成型。耐冲击强度：能承受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磅榔头重力锤击不得破裂。胸前有內弧造型设计，面板两侧设置防滑落凸条，前端凸起并设有笔槽。四周及底部完全不得有毛边，倒圆角。表面得需有细纹咬花，无反光现象。组合设计：面板底部镶入方型钢管，与面板底部平齐。尺寸规格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mm±1mm×30mm±1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书箱要求：采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P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塑料一级新料一体射出成型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外径尺寸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50mm×370mm×150 mm±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内径尺寸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40mm×340×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内高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4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书箱底部有排水槽缝之设计。排水槽缝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条。每条槽缝长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mm×5mm±1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。两侧带一体注塑挂钩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桌体钢架：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材质及形状：桌体采用橢圆型钢管。桌脚贴地部钢管尺寸：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×60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冲压成弓形；桌脚上部固定立管钢管尺寸为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×86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3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八角管；升降套管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×70×1.3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八角管，下链接管用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*70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八角管。连接书箱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Y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支架钢管尺寸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×40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3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扁圆管。表面用环保塑粉涂装：钢管架焊接完成后，采用优质烤塑粉：采用套管式螺栓升降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凳面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55*355*2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采用一级工程塑料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次性注塑成型，耐冲击，耐抗压，耐磨，达到国家标准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凳腿和凳脚采用椭圆钢管并使用拉杆套管式升降，凳脚贴地部钢管尺寸为：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×60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5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扁圆管；立柱外钢管尺寸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mm×86mm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3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八角管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内钢管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mmx70mm×1.3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八角管，凳脚四端配置高强度增强尼龙外套。凳腿与凳脚成直角焊接，牢固可靠。两椅腿间设有横档，横档采用椭圆钢管，尺寸为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mm×70mm 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，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3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八角管。表面用环保塑粉涂装：钢管架焊接完成后，采用优质烤塑粉，套管式螺栓升降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30000</w:t>
            </w:r>
          </w:p>
        </w:tc>
      </w:tr>
      <w:tr>
        <w:trPr>
          <w:trHeight w:val="12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讲桌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讲桌参考尺寸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: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长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00*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宽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00*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高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9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讲桌通体采用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优质冷轧钢板，上台面为全钢制，整体平面方便使用笔记本电脑等设备，前面两个储物抽屉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9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英寸支架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钢木结合材料一体成型；实木扶手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整体采用分体式结构，上下节需要组装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桌面预留集成笔记本接口模块至少包含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USB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两个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\VGA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个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\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网络接口一个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\Audio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一个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\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电源接口一个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\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话简接口一个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桌体下层内部采用标准机柜设计，带层板，所有设备可整齐固定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7600</w:t>
            </w:r>
          </w:p>
        </w:tc>
      </w:tr>
      <w:tr>
        <w:trPr>
          <w:trHeight w:val="23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教师储物柜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1900*900*500mm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基材：整体采用国标冷轧钢板，钢板厚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。； 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结构：对开四门，上下两层；门内一层固定隔板，内置加强筋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颜色：灰白色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配件： 锁具采用镀镙明挂锁，优质铝合金扣手，带号签和通风窗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工艺： 高频焊接，焊接表面均匀一致，所有表面无明显焊接痕迹。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 xml:space="preserve">、各部件经物理除锈除油等工序；表面采用静电喷塑； 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、柜面要求耐压防潮防腐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0000</w:t>
            </w:r>
          </w:p>
        </w:tc>
      </w:tr>
      <w:tr>
        <w:trPr>
          <w:trHeight w:val="19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档案柜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参考规格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000*850*390mm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整体采用国标冷轧钢板，钢板厚度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档案橱共分为五个，每个可以独立摆放，带双开门，门子配优质锁具，优质铝合金拉手。铁门上一次冲压号插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焊接部分全部采用高标准熔接焊，表面光滑平整。静电喷涂。五金配件使用优质五金配件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4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00</w:t>
            </w:r>
          </w:p>
        </w:tc>
      </w:tr>
      <w:tr>
        <w:trPr>
          <w:trHeight w:val="81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控制总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194900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/>
          <w:color w:val="000000"/>
          <w:sz w:val="24"/>
        </w:rPr>
        <w:t>其</w:t>
      </w:r>
      <w:r>
        <w:rPr>
          <w:rFonts w:ascii="宋体" w:hAnsi="宋体" w:cs="Times New Roman"/>
          <w:color w:val="000000"/>
          <w:sz w:val="24"/>
          <w:lang w:eastAsia="zh-CN"/>
        </w:rPr>
        <w:t>它</w:t>
      </w:r>
      <w:r>
        <w:rPr>
          <w:rFonts w:ascii="宋体" w:hAnsi="宋体" w:cs="Times New Roman"/>
          <w:color w:val="000000"/>
          <w:sz w:val="24"/>
        </w:rPr>
        <w:t>事项均不做调整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更正日期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：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>2024-06-</w:t>
      </w:r>
      <w:r>
        <w:rPr>
          <w:rFonts w:cs="宋体" w:ascii="宋体" w:hAnsi="宋体"/>
          <w:kern w:val="2"/>
          <w:sz w:val="24"/>
          <w:szCs w:val="24"/>
          <w:u w:val="single"/>
          <w:lang w:val="en-US" w:eastAsia="zh-CN" w:bidi="ar"/>
        </w:rPr>
        <w:t>14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left="0" w:righ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三、其他补充事宜 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left="0" w:righ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3" w:before="0" w:after="0"/>
        <w:jc w:val="left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四、凡对本次公告内容提出询问，请按以下方式联系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采购人信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名    称：</w:t>
      </w:r>
      <w:r>
        <w:rPr>
          <w:rFonts w:ascii="宋体" w:hAnsi="宋体" w:cs="宋体" w:eastAsia="宋体"/>
          <w:sz w:val="24"/>
          <w:szCs w:val="24"/>
          <w:u w:val="single"/>
        </w:rPr>
        <w:t>山东邹金城市开发建设有限公司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地    址：</w:t>
      </w:r>
      <w:r>
        <w:rPr>
          <w:rFonts w:ascii="宋体" w:hAnsi="宋体" w:cs="宋体" w:eastAsia="宋体"/>
          <w:sz w:val="24"/>
          <w:szCs w:val="24"/>
          <w:u w:val="single"/>
        </w:rPr>
        <w:t>邹平市鹤伴二路</w:t>
      </w:r>
      <w:r>
        <w:rPr>
          <w:rFonts w:eastAsia="宋体" w:cs="宋体" w:ascii="宋体" w:hAnsi="宋体"/>
          <w:sz w:val="24"/>
          <w:szCs w:val="24"/>
          <w:u w:val="single"/>
        </w:rPr>
        <w:t>888</w:t>
      </w:r>
      <w:r>
        <w:rPr>
          <w:rFonts w:ascii="宋体" w:hAnsi="宋体" w:cs="宋体" w:eastAsia="宋体"/>
          <w:sz w:val="24"/>
          <w:szCs w:val="24"/>
          <w:u w:val="single"/>
        </w:rPr>
        <w:t>号铝谷大厦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联系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>0543-2188655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采购代理机构信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名    称：</w:t>
      </w:r>
      <w:r>
        <w:rPr>
          <w:rFonts w:ascii="宋体" w:hAnsi="宋体" w:cs="宋体" w:eastAsia="宋体"/>
          <w:sz w:val="24"/>
          <w:szCs w:val="24"/>
          <w:u w:val="single"/>
          <w:shd w:fill="FFFFFF" w:val="clear"/>
        </w:rPr>
        <w:t>邹平县大地建设工程招标代理有限公司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地  　址：</w:t>
      </w:r>
      <w:r>
        <w:rPr>
          <w:rFonts w:ascii="宋体" w:hAnsi="宋体" w:cs="宋体" w:eastAsia="宋体"/>
          <w:sz w:val="24"/>
          <w:szCs w:val="24"/>
          <w:u w:val="single"/>
          <w:shd w:fill="FFFFFF" w:val="clear"/>
        </w:rPr>
        <w:t>邹平市鹤伴二路与醴泉五路交汇处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系方式：</w:t>
      </w:r>
      <w:r>
        <w:rPr>
          <w:rFonts w:eastAsia="宋体" w:cs="宋体" w:ascii="宋体" w:hAnsi="宋体"/>
          <w:sz w:val="24"/>
          <w:szCs w:val="24"/>
          <w:u w:val="single"/>
          <w:shd w:fill="FFFFFF" w:val="clear"/>
        </w:rPr>
        <w:t>0543-4265792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项目联系方式及异议联系方式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项目联系人（采购代理机构）：</w:t>
      </w:r>
      <w:r>
        <w:rPr>
          <w:rFonts w:ascii="宋体" w:hAnsi="宋体" w:cs="宋体" w:eastAsia="宋体"/>
          <w:sz w:val="24"/>
          <w:szCs w:val="24"/>
          <w:u w:val="single"/>
          <w:shd w:fill="FFFFFF" w:val="clear"/>
        </w:rPr>
        <w:t>李春梅、卢志鹏</w:t>
      </w:r>
      <w:r>
        <w:rPr>
          <w:rFonts w:ascii="宋体" w:hAnsi="宋体" w:cs="宋体" w:eastAsia="宋体"/>
          <w:sz w:val="24"/>
          <w:szCs w:val="24"/>
        </w:rPr>
        <w:t>（采购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刘翠芳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 w:eastAsia="宋体"/>
          <w:sz w:val="24"/>
          <w:szCs w:val="24"/>
        </w:rPr>
        <w:t>电　话（采购代理机构）：</w:t>
      </w:r>
      <w:r>
        <w:rPr>
          <w:rFonts w:eastAsia="宋体" w:cs="宋体" w:ascii="宋体" w:hAnsi="宋体"/>
          <w:sz w:val="24"/>
          <w:szCs w:val="24"/>
          <w:u w:val="single"/>
          <w:shd w:fill="FFFFFF" w:val="clear"/>
        </w:rPr>
        <w:t>0543-4265792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（采购人）：</w:t>
      </w:r>
      <w:r>
        <w:rPr>
          <w:rFonts w:eastAsia="宋体" w:cs="宋体" w:ascii="宋体" w:hAnsi="宋体"/>
          <w:sz w:val="24"/>
          <w:szCs w:val="24"/>
          <w:u w:val="single"/>
        </w:rPr>
        <w:t>0543-2188655</w:t>
      </w:r>
    </w:p>
    <w:p>
      <w:pPr>
        <w:pStyle w:val="Normal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等线">
    <w:charset w:val="86"/>
    <w:family w:val="auto"/>
    <w:pitch w:val="default"/>
  </w:font>
  <w:font w:name="Segoe UI Symbo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1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打字机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4">
    <w:name w:val="HTML 代码"/>
    <w:basedOn w:val="Style14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basedOn w:val="Style14"/>
    <w:qFormat/>
    <w:rPr>
      <w:b w:val="false"/>
      <w:bCs w:val="false"/>
      <w:i w:val="false"/>
      <w:iCs w:val="false"/>
    </w:rPr>
  </w:style>
  <w:style w:type="character" w:styleId="HTML6">
    <w:name w:val="HTML 键盘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basedOn w:val="Style14"/>
    <w:qFormat/>
    <w:rPr>
      <w:rFonts w:ascii="monospace;Segoe Print" w:hAnsi="monospace;Segoe Print" w:eastAsia="monospace;Segoe Print" w:cs="monospace;Segoe Print"/>
    </w:rPr>
  </w:style>
  <w:style w:type="character" w:styleId="Firstchild1">
    <w:name w:val="first-child1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ont41">
    <w:name w:val="font41"/>
    <w:basedOn w:val="Style14"/>
    <w:qFormat/>
    <w:rPr>
      <w:rFonts w:ascii="等线" w:hAnsi="等线" w:eastAsia="等线" w:cs="等线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61">
    <w:name w:val="font61"/>
    <w:basedOn w:val="Style14"/>
    <w:qFormat/>
    <w:rPr>
      <w:rFonts w:ascii="Segoe UI Symbol" w:hAnsi="Segoe UI Symbol" w:eastAsia="Segoe UI Symbol" w:cs="Segoe UI Symbol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Segoe UI Symbol" w:hAnsi="Segoe UI Symbol" w:eastAsia="Segoe UI Symbol" w:cs="Segoe UI Symbol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1:08:00Z</dcterms:created>
  <dc:creator>Administrator</dc:creator>
  <dc:description/>
  <dc:language>en-US</dc:language>
  <cp:lastModifiedBy>미녀</cp:lastModifiedBy>
  <dcterms:modified xsi:type="dcterms:W3CDTF">2024-06-14T09:1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F95638B3F462DB9EEA1A41B20A4F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